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3. Forma studiów: </w:t>
            </w:r>
            <w:r>
              <w:rPr/>
              <w:t xml:space="preserve">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EKONOMIKA I FINANSOWANIE W OCHRONIE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a z wiedzą na temat ekonomiki i finansowania w ochronie zdrow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posiada rozszerzoną wiedzę teoretyczną z zakresu funkcjonowania systemu ochrony zdrowia oraz poszczególnych podmiotów w nim działających, a także powiązania z innymi obszarami aktywności państwa i człowieka; Posiada wiedzę z zakresu metod rachunku ekonomicznego stosowanego w jednostkach ochrony zdrowia oraz elementów zarządzania strategicznego w podmiotach leczniczych - P_W01 (K_W08), P_W02 (K_W06), P_W03 (K_W15), P_W04 (K_W09), P_W05 (K_W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identyfikować uwarunkowanie funkcjonowania systemów ochrony zdrowia oraz jednostek w nim funkcjonujących oraz problemów systemów ochrony zdrowia i wskazywać ich potencjalne rozwiązania - P_U01 (K_U02), P_U02 (K_U01),P_U03 (K_U11), P_U04 (K_U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</w:t>
            </w:r>
            <w:r>
              <w:rPr>
                <w:rFonts w:cs="Calibri"/>
              </w:rPr>
              <w:t xml:space="preserve">ma świadomość pełnionej roli społecznej. Potrafi, w szerokim zakresie, formułować przejrzyste i szczegółowe wypowiedzi ustne i pisemne, a także wyjaśniać swoje stanowisko w sprawach będących przedmiotem dyskusji, rozważając zalety i wady różnych rozwiązań - </w:t>
            </w:r>
            <w:r>
              <w:rPr/>
              <w:t>P_K01 (K_U01), P_K02 (K_U06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(liczba godzin kontaktowych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68 (42)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semne zaliczenie końcowe; prezentacja multimedial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ktywność na seminariach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liczenie ust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22:00Z</dcterms:created>
  <dc:creator>Danusia</dc:creator>
  <dc:description/>
  <cp:keywords/>
  <dc:language>en-US</dc:language>
  <cp:lastModifiedBy>Piotr Romaniuk</cp:lastModifiedBy>
  <cp:lastPrinted>2020-01-27T08:24:00Z</cp:lastPrinted>
  <dcterms:modified xsi:type="dcterms:W3CDTF">2022-04-11T19:31:00Z</dcterms:modified>
  <cp:revision>26</cp:revision>
  <dc:subject/>
  <dc:title>Karta modułu/przedmiotu</dc:title>
</cp:coreProperties>
</file>